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STUDIO MANAGEMENT</w:t>
        <w:tab/>
        <w:tab/>
        <w:tab/>
        <w:tab/>
        <w:tab/>
        <w:tab/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2VC239</w:t>
        <w:tab/>
        <w:tab/>
        <w:tab/>
        <w:t xml:space="preserve">       </w:t>
        <w:tab/>
        <w:tab/>
        <w:tab/>
        <w:tab/>
        <w:t xml:space="preserve">           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 xml:space="preserve">1. </w:t>
        <w:tab/>
      </w:r>
      <w:r>
        <w:rPr>
          <w:rFonts w:eastAsia="Arial Unicode MS"/>
        </w:rPr>
        <w:t>Expand the term CCD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2.</w:t>
        <w:tab/>
        <w:t>What is a Character Generator?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3.</w:t>
        <w:tab/>
        <w:t>List out the functions of Chromakey in the studio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4.</w:t>
        <w:tab/>
        <w:t>What is a Digitalizer?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5.</w:t>
        <w:tab/>
        <w:t>Define the characteristics of a Shooting floor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6.</w:t>
        <w:tab/>
        <w:t>What is a vector scope?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7.</w:t>
        <w:tab/>
        <w:t>Expand the term HDTV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8.</w:t>
        <w:tab/>
        <w:t>What is a CAR room?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9.</w:t>
        <w:tab/>
        <w:t>Explain the term Router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10.</w:t>
        <w:tab/>
        <w:t>What is an NBS Studio?</w:t>
      </w:r>
    </w:p>
    <w:p>
      <w:pPr>
        <w:pStyle w:val="Normal"/>
        <w:jc w:val="center"/>
        <w:rPr>
          <w:rFonts w:eastAsia="Arial Unicode MS"/>
          <w:b/>
          <w:b/>
          <w:bCs/>
          <w:sz w:val="16"/>
          <w:u w:val="single"/>
        </w:rPr>
      </w:pPr>
      <w:r>
        <w:rPr>
          <w:rFonts w:eastAsia="Arial Unicode MS"/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rFonts w:eastAsia="Arial Unicode MS"/>
        </w:rPr>
      </w:pPr>
      <w:r>
        <w:rPr/>
        <w:t>11.</w:t>
        <w:tab/>
      </w:r>
      <w:r>
        <w:rPr>
          <w:rFonts w:eastAsia="Arial Unicode MS"/>
        </w:rPr>
        <w:t>Explain the basic characteristics of a medium size radio studio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12.</w:t>
        <w:tab/>
        <w:t>List out the roles and responsibilities of the Non creative staff in a television studio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13.</w:t>
        <w:tab/>
        <w:t>Enumerate the different types of microphones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14.</w:t>
        <w:tab/>
        <w:t>Elaborate the pre shooting technical checks in a Hot Studio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15.</w:t>
        <w:tab/>
        <w:t>Explain the techniques of Audience management.</w:t>
      </w:r>
    </w:p>
    <w:p>
      <w:pPr>
        <w:pStyle w:val="Normal"/>
        <w:rPr>
          <w:rFonts w:eastAsia="Arial Unicode MS"/>
          <w:bCs/>
          <w:sz w:val="16"/>
          <w:szCs w:val="16"/>
        </w:rPr>
      </w:pPr>
      <w:r>
        <w:rPr>
          <w:rFonts w:eastAsia="Arial Unicode MS"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rFonts w:eastAsia="Arial Unicode MS"/>
        </w:rPr>
      </w:pPr>
      <w:r>
        <w:rPr>
          <w:bCs/>
          <w:szCs w:val="16"/>
        </w:rPr>
        <w:t>16.</w:t>
        <w:tab/>
      </w:r>
      <w:r>
        <w:rPr>
          <w:rFonts w:eastAsia="Arial Unicode MS"/>
        </w:rPr>
        <w:t>Discuss the functions of a Broadcast studio.</w:t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  <w:t>(OR)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17.</w:t>
        <w:tab/>
        <w:t xml:space="preserve">Elaborate on the sound proofing techniques.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18.</w:t>
        <w:tab/>
        <w:t>Discuss the staff pattern of a large size BS Studio.</w:t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  <w:t>(OR)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19.</w:t>
        <w:tab/>
        <w:t>Elucidate the roles and responsibilities of the creative staff in a television studio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20.</w:t>
        <w:tab/>
        <w:t>List out the various equipments and their functions of a television studio.</w:t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  <w:t>(OR)</w:t>
      </w:r>
    </w:p>
    <w:p>
      <w:pPr>
        <w:pStyle w:val="Normal"/>
        <w:rPr/>
      </w:pPr>
      <w:r>
        <w:rPr>
          <w:rFonts w:eastAsia="Arial Unicode MS"/>
        </w:rPr>
        <w:t>21.</w:t>
        <w:tab/>
        <w:t xml:space="preserve">Explicate the various types of studio lighting.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left="432" w:hanging="432"/>
        <w:jc w:val="both"/>
        <w:rPr>
          <w:rFonts w:eastAsia="Arial Unicode MS"/>
        </w:rPr>
      </w:pPr>
      <w:r>
        <w:rPr>
          <w:rFonts w:eastAsia="Arial Unicode MS"/>
        </w:rPr>
        <w:t>22.</w:t>
        <w:tab/>
        <w:t>Exemplify the essential Video equipments which are required to operate a medium size television studio.</w:t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  <w:t>(OR)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23.</w:t>
        <w:tab/>
        <w:t xml:space="preserve">Discuss the various features of Nonlinear Editing.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24.</w:t>
        <w:tab/>
        <w:t>List out the effective risk management techniques of a commercial studio.</w:t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  <w:t>(OR)</w:t>
      </w:r>
    </w:p>
    <w:p>
      <w:pPr>
        <w:pStyle w:val="Normal"/>
        <w:rPr/>
      </w:pPr>
      <w:r>
        <w:rPr>
          <w:rFonts w:eastAsia="Arial Unicode MS"/>
        </w:rPr>
        <w:t>25.</w:t>
        <w:tab/>
        <w:t>Discuss the importance of IPR in the programme production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24T04:38:00Z</dcterms:modified>
  <cp:revision>139</cp:revision>
  <dc:subject/>
  <dc:title>Reg</dc:title>
</cp:coreProperties>
</file>